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удо Святителя Николая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на ЗИБОРОВА, 11 л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о это во время Великой Отечественной войны. Сотни добровольцев изо всех уголков страны шли на фронт защищать Родину. В городах и сёлах оставались только женщины, дети, старики и инвали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янскую область оккупировали враги. Во всех деревнях жили фашисты как хозяева. Выгоняли людей из домов, отбирали продукты, иму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дной из деревень жили мои прадедушка Андриан и прабабушка Лиза, четверо их детей и трое племянников из Брянска. Прадедушка был контужен в Гражданскую, поэтому на фронт его не взяли. В деревне расположилась крупная немецкая часть, а в бывшем здании правления колхоза - немецкий шта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 гитлеровцы заставили прадедушку работать: стирать немцам форму, чистить сапоги и пряжки. Он не мог вынести такого позора и ушёл в лес к партизан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жды напали партизаны на штаб гитлеровцев. Засвистели пули, полетели гранаты. Отчаянно сопротивлялись немцы, но партизаны действовали смело и решительно. Дом, где находился штаб, был взорван. Много немцев было убито и ран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нал об этом генерал фашистской армии. Рассердился и приказал всех жителей деревни расстрелять. Солдаты ходили по домам и выгоняли сельчан на поле за дерев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рабабушка затеплила лампаду перед образом Николая Чудотворца, поставила детей на колени, сама взяла на руки грудного младенца. Стали они молиться, чтобы отвёл Бог бе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ый дом зашли солдаты. Повели на расстрел и старых, и малых. А о них словно позабыли. Слышали прабабушка Лиза и дети автоматные очереди за деревней и крики людей, но не переставая молил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помнили, как долго стояли на коленях перед иконой. Темно стало в горнице и тихо в деревне. Два дня не выходили они из дома, боялись дверь на улицу открыть. А на третий день пришли в деревню партизаны вместе с прадедушкой Андрианом и забрали всю семью в лес, подальше от немц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 русские освободили Брянщину от фашистских захватч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 лет прошло с тех пор. Нет уже в живых прадедушки Андриана и прабабушки Лизы. Давно выросли и состарились их дети. Но память о чуде Святителя Николая не умерла, а передаётся из поколения в поколение вместе с иконой Святителя Никол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kern w:val="0"/>
        </w:rPr>
      </w:pPr>
      <w:r>
        <w:rPr>
          <w:kern w:val="0"/>
        </w:rPr>
        <w:t>"Воспеваю благодать  Твою, Владычице…"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дия Алексеевна КАЗАК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ёт 60-й год окончания Великой Отечественной войны. Столько же лет не было на Руси святого образа Тихвинской Божией Мате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 стоит огромная очередь в храм Христа Спасителя в Москве (июль 2004 г.), чтобы поклониться святы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стою со своим домашним образом Тихвинской Божией Матери, обновившимся на Пасху 1995 года. В мыслях - далёкое военное детство, первая осознанная молитва к Заступнице и её помощ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..Отец ушёл на фронт, оставив шестерых детей - мал-мала меньше, младшему 1 годик. (Царство ему Небесное, он не выжил.) Старшую сестру-студентку забрали на окопы. Голод, холод. Очень трудно было, невыносимо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 ко всем бедам - ещё одна беда: пропал на фронте отец. Не было известий полгода. Мать горько плакала и молилась, работая день и ночь. Мы, дети, тоже молил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, когда надежда уже совсем оставила мать, она попросила меня помолиться Заступнице Усердной. Мне было 6 лет и молитв я не знала. Тогда она стала читать вслух: "Богородице Дево, радуйся! Благодатная Мария, Господь с Тобою..." Я за мамой повторяла, запомнила. Читала её и просила: "Миленькая Богородица, найди и спаси нашего папочку...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от вскоре вижу сон: высоко над облаками, над дымящейся землёй и развалинами, над всполохами разрывов стоит Пресвятая Богородица в багровом одеянии с Иисусом-младенцем на руках. А я сижу на ступне Её ноженьки, крепко уцепившись за подол Её одежды, боясь упасть с этой огромной высоты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лучилось чудо. Пришло письмо от папы, написанное из госпиталя санитаркой. Папа был ранен, контужен и засыпан землёй. На поверхности торчала только его нога в сапоге. Очнувшись под завалом, он стал дёргать ногой и его обнаружили. А он под завалом всё время молился Царице Небесной, чтобы спасла его ради малых деточек. Просил, чтоб не оставить нас сиро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спасли, ничего не видящего и не слышащего. Но постепенно он стал осознавать, что хоть калека, а жив. Он часто потом со слезами об этом чуде спасения рассказыв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подь дал ему силы вернуться с войны, вырастить достойных детей, дожить до стар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им Тебя, Пречистая, и Сына Твоего во веки век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46:00Z</dcterms:created>
  <dc:creator>АН</dc:creator>
  <dc:description/>
  <dc:language>en-US</dc:language>
  <cp:lastModifiedBy>АН</cp:lastModifiedBy>
  <dcterms:modified xsi:type="dcterms:W3CDTF">2005-04-20T15:50:00Z</dcterms:modified>
  <cp:revision>2</cp:revision>
  <dc:subject/>
  <dc:title>Чудо Святителя Николая</dc:title>
</cp:coreProperties>
</file>